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/>
        <w:t xml:space="preserve">От </w:t>
      </w:r>
      <w:r>
        <w:rPr>
          <w:sz w:val="28"/>
          <w:szCs w:val="28"/>
          <w:u w:val="single"/>
        </w:rPr>
        <w:t>10.10.2012</w:t>
      </w:r>
      <w:r>
        <w:rPr/>
        <w:t xml:space="preserve">                 </w:t>
        <w:tab/>
        <w:tab/>
        <w:t xml:space="preserve">                                                       </w:t>
      </w:r>
      <w:r>
        <w:rPr>
          <w:sz w:val="28"/>
          <w:szCs w:val="28"/>
          <w:u w:val="single"/>
        </w:rPr>
        <w:t>№  2101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Приморско-Ахтарский район от 22 октя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942 «Об утверждении долгосрочной целевой программы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>Поддержка малого и среднего предпринимательства в муниципальном образовании Приморско-Ахтарский  район на 2011-2013 годы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реализации Федерального закона от 24 июля 2007 года № 209-ФЗ «О развитии малого и среднего предпринимательств в Российской Федерации» и совершенствования государственной поддержки малого и среднего предпринимательства администрация муниципального образования Приморско-Ахтарский  район п о с т а н о в л я е 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Приморско-Ахтарский район от 22 октября 2010 года № 1942 «Об утверждении долгосрочной целевой программы «Поддержка малого и среднего предпринимательства в муниципальном образовании Приморско-Ахтарский район на 2011-2013 годы» следующие изменени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 приложение № 1 к долгосрочной целевой программе «Поддержка малого и среднего предпринимательства в муниципальном образовании Приморско-Ахтарский район на 2011-2013 годы» изложить в новой редакции, согласно приложению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правлению делами администрации муниципального образования Приморско-Ахтарский район (Гагина) опубликовать настоящее постановление в средствах массовой информации и разместить на официальном сайте администрации муниципального образования Приморско-Ахтарский райо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муниципального образования Приморско-Ахтарский район от 13 июля 2012 года № 1451 «О внесении изменений в постановление администрации муниципального образования Приморско-Ахтарский район от 22 октября 2010 года № 1942 «Об утверждении долгосрочной целевой программы «Поддержка малого и среднего предпринимательства в муниципальном образовании Приморско-Ахтарский район на 2011-2013 годы» считать утратившим си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Приморско-Ахтарский район, начальника управления экономического развития И.Г. Кря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tabs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851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морско-Ахтарский район                                                           Ю.Н.Пожидаев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1:00Z</dcterms:created>
  <dc:creator>Дрынь</dc:creator>
  <dc:description/>
  <cp:keywords/>
  <dc:language>en-US</dc:language>
  <cp:lastModifiedBy>org3</cp:lastModifiedBy>
  <cp:lastPrinted>2012-10-10T16:11:00Z</cp:lastPrinted>
  <dcterms:modified xsi:type="dcterms:W3CDTF">2012-10-12T10:46:00Z</dcterms:modified>
  <cp:revision>102</cp:revision>
  <dc:subject/>
  <dc:title>Российская Федерация</dc:title>
</cp:coreProperties>
</file>